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6446357"/>
      <w:bookmarkStart w:id="1" w:name="__Fieldmark__0_18644635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6446357"/>
      <w:bookmarkStart w:id="3" w:name="__Fieldmark__1_18644635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6446357"/>
      <w:bookmarkStart w:id="5" w:name="__Fieldmark__2_18644635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